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28"/>
          <w:lang w:eastAsia="zh-CN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ентября 2019 года                                                                      № 83</w:t>
      </w:r>
      <w:r>
        <w:rPr>
          <w:sz w:val="28"/>
          <w:szCs w:val="28"/>
          <w:lang w:val="ru-RU"/>
        </w:rPr>
        <w:t>5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br/>
        <w:t xml:space="preserve">22 январ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 xml:space="preserve">22 «Об утверждении </w:t>
        <w:br/>
        <w:t xml:space="preserve">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Доступная сред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22 января 2015 года № 22                   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Доступная сред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 пункт 1 постановления администрации Ейского городского поселения Ейского района от 21 мая 2019 года № 458</w:t>
        <w:br/>
        <w:t>«О внесении изменения в постановление администрации Ейского городского поселения Ейского  района  от  22  января  2015 года  № 22  «Об  утверждении муниципальной программы Ейского городского поселения Ейского района «Доступная среда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29:00Z</dcterms:created>
  <dc:creator>machburo</dc:creator>
  <dc:description/>
  <cp:keywords/>
  <dc:language>en-US</dc:language>
  <cp:lastModifiedBy>User</cp:lastModifiedBy>
  <cp:lastPrinted>2019-09-23T14:49:00Z</cp:lastPrinted>
  <dcterms:modified xsi:type="dcterms:W3CDTF">2019-09-27T09:29:00Z</dcterms:modified>
  <cp:revision>2</cp:revision>
  <dc:subject/>
  <dc:title>                                             </dc:title>
</cp:coreProperties>
</file>